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MLCAL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HTML calenda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, 1997 by Timothy C. B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tim@cyber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cybertalk.com/~ti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is a shareware program that makes Web page calendars. HTM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-page calendars that can be posted directly to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r company intranet. Use it to list upcoming events or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s are designed to be viewed with both Netscape Navig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nternet Explorer Web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try out this unregistered program and the calend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or 30 days. When you register, you will receive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HTMLCAL, plus a version that will let you create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directly from any Web browser.  Use it to coordinate mee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for your company, or set up a community event calendar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and add eve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sts either $10 or $20, depending on who you are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for. See the registration section, or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OW TO USE HTM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works from the DOS or Uni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&gt;HTMLCAL   (you will be prompted for month and ye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HTMLCAL [/mMM][-MM] /yYYYY] [/eEvents] [/hHeader] [/fFooter] [/a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MM is the month or range of month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Y is the year to create calenda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is the file name of events to place on calendar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scription of the events file format. By default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 file is listed, HTMLCAL looks for a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ised of the current year, with an extension of DAT. For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looks for a file called 1998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s the file name of HTML source you want to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all the calendars. Place in this file HTML code for 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, etc. By default, if a heade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HTMLCAL looks for a file called HEADER.HT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is the filename of HTML source you want to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all the calendars. Place in this file HTML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such as links to a home page. By default, if a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pecified, HTMLCAL looks for a file called FOOTER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is Auto mode. This optional command is used by itself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create calendars for each month of the current yea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enter any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Turns OFF the link bar which otherwise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each calendar. The link bar lets the user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onth by clicking on it. By default, if you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link bar will be placed below the calendar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| Feb | Mar | Apr | May | Jun | Jul | Aug | Sep | Oct | Nov |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ll 12 calendars for the current year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CAL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series of calendars for July through December in 1998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CAL /y1998 /m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uly onl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CAL /y1998 /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ries of calendars using an events list called myevents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o Nov., 1998, turning off the link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CAL /m5-11 /y1998 /fmyevents.da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ries of calendars using an events list called spring.dat,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head.htm and a footer file called foot.htm, for March, Apr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CAL /m3-5 /y1999 /espring.dat /hhead.htm /ffoo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TMLCAL requires that you enter event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le the registered version also allows editing directly from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by default is called xxxx.dat, where xxxx is the y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vents for 1998 should be stored in a file called 1998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is a plain, ASCII text file. Up to 200 event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s file. (Any beyond that is ignored by HTML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holds the dates of the events and a description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04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^^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--  The DESCRIPTION field begins at the 7th character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up to 255 characters long, and must en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------ The DAY of the month field begins at the 4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position. Pad single digit dates with a 0, a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 The MONTH field begins at the 1st character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Pad single digit months with a 0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and 6th character should b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should contain all the events for every calenda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For example, it you are creating a year's worth of calendar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only need to maintain one events file. HTMLCAL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for each calendar it makes, looking for the relevan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put events in chronological order in the ev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eld in the events file can also contain HTML cod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an link to another Web page. For example, lets say you want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b site with directions to a July 4th party on your July calend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listed in your events fil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04 &lt;a href="http://www.someplace.org/party/"&gt;Directions to part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, including the date, description, and optional link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ceed 255 characters, and must end with a carriage return. Do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ong description with carriage returns. (You must use a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lines more than 80 characters long do t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file can have comments. Commented lines must begin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 as the fir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n example of a comment in the events file. HTM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ignor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vents on the same day will be automatically separated by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USTOMIZING TH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header file (header.htm) if you want your calendars to ha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or background color. This is also where you can put a lin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such as your organization's logo, that you want to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lendar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header file, written in HTML, might contai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MG SRC="LOGO.G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background in all of your calendars white, and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ogo.gif" to the top of all calendars, and add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use a header file. By default, i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specified, HTMLCAL looks for a file called HEADER.HTM. If HTM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a header file, it will automatically inserts a &lt;BODY&gt;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n HTML reference book for further help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oter file to add something to the bottom of each calendar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uld be to add a set of links to other sites, such as a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ooter, written in HTML,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&lt;A HREF="http://www.mysite.com/"&gt;HOME PAG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lace a link to http://www.mysite.com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n HTML reference manual for further explan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header file, the footer file is optional. If none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by default, HTMLCAL looks for a file called FOOTER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can handle up to 200 events listed in the events file. Any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questions, comments or bug reports to me at: tim@cybertal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by my home page at http://www.cybertalk.com/~ti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ERSION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,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b calendars display date and time they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mode introduced that creates a calendar for every mo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upport for Microsoft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de each column fixed width, regardless of the ev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nix version now create calendars with the ht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supports multiple events listed on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endars include a no-cache command, to allow for brow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 dynamically generated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file name convention used for events data file that incorporate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AL is shareware. You may use it and the calendars it creates for 30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ime, you must register the program or stop using it and the calend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a copy for each site that you intend to generate calenda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are the webmaster for www.yourdomain.com and www.hisdomain.co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two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filling out page enclosed with this package calle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 and mail it to the address below along with payment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10 for individuals or $20  for groups, businesses, organiz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non-prof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B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, R.I. 0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dditional $3 if you want the program delivered on disk t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.S. (Please e-mail me for overseas postage r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bring you the latest version, plus the necessary CGI program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nd edit the calendars directly from a Web page. You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GI programs on your Web server to make this feature work. Ask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 if they allow you to do so if you are unsure. Note that the CG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piled to run on two of the most popular Web server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/95 and Unix (SunOS 4.1.3). The HTMLCAL home page explains thi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t http://www.cybertalk.com/~tim/software/. Click on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im@cybertalk.com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TMLCAL is not free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 if you use it or the calendars it crea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0 days.  Please see the file REGISTER.DOC for comple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code generated by HTMLCAL is (c) copyrighted by Timothy C. Ba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icate or reuse the HTML cod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While I've made considerable effor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program works properly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or any other loss that occurs from its use or misuse.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I will give technical support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HTMLCAL, please contact me, Timoth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mann, at tim@cybertalk.com. That will bring you the fastest respon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rite to me at P.O. Box 1145, Providence, RI 029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